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  <w:lang w:val="en-US" w:eastAsia="en-US"/>
        </w:rPr>
        <w:t>5</w:t>
      </w:r>
      <w:r>
        <w:rPr>
          <w:rFonts w:cs="AvantGarde Bk BT;Century Gothic" w:ascii="AvantGarde Bk BT;Century Gothic" w:hAnsi="AvantGarde Bk BT;Century Gothic"/>
          <w:sz w:val="420"/>
        </w:rPr>
        <w:t xml:space="preserve"> </w:t>
      </w:r>
      <w:r>
        <w:rPr>
          <w:rFonts w:cs="AvantGarde Bk BT;Century Gothic" w:ascii="AvantGarde Bk BT;Century Gothic" w:hAnsi="AvantGarde Bk BT;Century Gothic"/>
          <w:sz w:val="420"/>
          <w:szCs w:val="96"/>
        </w:rPr>
        <w:t>QUINTO GRADO / BIMESTRE IV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1294"/>
        <w:gridCol w:w="5317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PAÑOL</w:t>
              <w:br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w w:val="96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96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w w:val="97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 xml:space="preserve">Escribir artículos de divulgación para su difusión                                                      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Tipo de texto: Expositivo 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ANA 1 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la relación entre los datos y los argumentos de un texto expositivo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citas y paráfrasis en la construcción de un texto propio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ción entre datos, argumentos y opinion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contenida en tablas y gráficas, y su relación con el cuerpo del texto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cusión para seleccionar un tema de interé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a de preguntas acerca de lo que les gustaría saber sobre el tem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pilación de artículos de divulgación en diversas fuentes de consulta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4-120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consulta que contengan artículos de divulgación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 la información contenida en gráficas y tablas de dato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 la importancia de incluir referencias bibliográficas en sus textos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y función de los artículos de divulgació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 y características de las citas y referencias bibliográficas (en el cuerpo del texto y al final de éste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de apoyo empleados en los artículos de divulgación: tablas y gráficas de datos, ilustraciones, pies de ilustración y recuadro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 a los alumnos para que elaboren un cuadro en el que integren la información de las diversas fuentes consultada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elaborar el borrador del artículo de divulgación, cuidando que  cumpla con las siguiente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Uso de la paráfrasis para ampliar o condensar la informació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oyos gráficos para darle relevancia o explicar la informació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itas y referencias bibliográfica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untuación y ortografía convencional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hesión en el text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último organícelos para que revisen sus escritos y elaboren la versión definitiva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1-126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consulta que contengan artículos de divulgación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1294"/>
        <w:gridCol w:w="5317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ÑOL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w w:val="96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96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w w:val="97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ribir una obra de teatro con personajes de textos narrativo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texto: Narrativo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 la estructura de una obra de teatr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las características de un personaje a partir de descripciones, diálogos y su participación en la trama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logos y formas de intervención de un personaje en la trama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eva una discusión con los alumnos que permita que hagan un análisis de las características de los personajes de textos narrativos como los cuentos, las leyendas y las fábula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leer diversos textos narrativos para constatar lo anterior y para que elaboren un cuadro descriptivo de dichos personajes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0-130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 de textos narrativos.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 la expresión de sus diálogos, de acuerdo con las intenciones o características de un personaje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la puntuación correcta para organizar los diálogos en una obra teatral, así como para darle la intención requerida al diálogo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y función de los guiones teatrales (trama, personajes, escenas, actos, entre otros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ción utilizada en las obras de teatro. Frases adjetivas para describir personaj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eotipos en la construcción de los personaj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encia entre la puntuación y la intención que se le da en la lectura dramatizad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grafía y puntuación convencionale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e a los alumnos para que elaboren un esquema de planificación de una obra de teatro a partir de los textos que ya leyero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, invítelos a que escriban la obra de teatro, tomando en cuenta las siguiente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álogos coherentes en relación con la trama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racterización de los personaje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cotaciones y signos de puntuación para marcar intenciones de los personajes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1-136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 de textos narrativos.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1294"/>
        <w:gridCol w:w="5317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ÑOL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á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w w:val="96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96"/>
                <w:sz w:val="20"/>
                <w:szCs w:val="20"/>
              </w:rPr>
              <w:t>ia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w w:val="97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5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7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Reportar una encuest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ANA 5 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 la estructura y función de un reporte de encuesta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 nexos para indicar orden y relación lógica de ideas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contenida en tablas y gráfica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entre el texto central y las tablas o gráficas de dato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una discusión para que los alumnos seleccionen un tema de interés sobre su comunidad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guíelos en el diseño de una encuesta sobre el tema elegido tomando en cuenta lo siguiente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lección de la población a la que se aplicará la encuesta (características y número de personas)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Lista de pregunta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Elaboración del cuestionario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8-141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lea tablas de datos y gráficas de frecuencia simple para complementar la información escrit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ntesis de información a través de la elaboración de conclusion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ganice a los alumnos para que apliquen la encuesta que diseñaron en la sesión anterior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eriormente oriéntelos para que sistematicen la información en gráficas, tablas y cuadros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2-149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de notas</w:t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0" w:after="200"/>
              <w:ind w:right="249" w:hanging="0"/>
              <w:jc w:val="center"/>
              <w:rPr/>
            </w:pPr>
            <w:r>
              <w:rPr>
                <w:rFonts w:cs="Arial" w:ascii="Arial" w:hAnsi="Arial"/>
                <w:w w:val="98"/>
                <w:sz w:val="20"/>
              </w:rPr>
              <w:t>A</w:t>
            </w:r>
            <w:r>
              <w:rPr>
                <w:rFonts w:cs="Arial"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cs="Arial" w:ascii="Arial" w:hAnsi="Arial"/>
                <w:w w:val="98"/>
                <w:sz w:val="20"/>
              </w:rPr>
              <w:t>REN</w:t>
            </w:r>
            <w:r>
              <w:rPr>
                <w:rFonts w:cs="Arial" w:ascii="Arial" w:hAnsi="Arial"/>
                <w:spacing w:val="-2"/>
                <w:w w:val="98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</w:rPr>
              <w:t>Z</w:t>
            </w:r>
            <w:r>
              <w:rPr>
                <w:rFonts w:cs="Arial" w:ascii="Arial" w:hAnsi="Arial"/>
                <w:spacing w:val="-4"/>
                <w:w w:val="95"/>
                <w:sz w:val="20"/>
              </w:rPr>
              <w:t>A</w:t>
            </w:r>
            <w:r>
              <w:rPr>
                <w:rFonts w:cs="Arial" w:ascii="Arial" w:hAnsi="Arial"/>
                <w:w w:val="88"/>
                <w:sz w:val="20"/>
              </w:rPr>
              <w:t xml:space="preserve">JES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>O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jc w:val="center"/>
              <w:rPr/>
            </w:pPr>
            <w:r>
              <w:rPr>
                <w:rFonts w:cs="Arial" w:ascii="Arial" w:hAnsi="Arial"/>
                <w:w w:val="95"/>
              </w:rPr>
              <w:t>TEM</w:t>
            </w:r>
            <w:r>
              <w:rPr>
                <w:rFonts w:cs="Arial" w:ascii="Arial" w:hAnsi="Arial"/>
                <w:spacing w:val="-1"/>
                <w:w w:val="95"/>
              </w:rPr>
              <w:t>A</w:t>
            </w:r>
            <w:r>
              <w:rPr>
                <w:rFonts w:cs="Arial" w:ascii="Arial" w:hAnsi="Arial"/>
                <w:w w:val="95"/>
              </w:rPr>
              <w:t xml:space="preserve">S </w:t>
            </w:r>
            <w:r>
              <w:rPr>
                <w:rFonts w:cs="Arial" w:ascii="Arial" w:hAnsi="Arial"/>
                <w:spacing w:val="-2"/>
              </w:rPr>
              <w:t>D</w:t>
            </w:r>
            <w:r>
              <w:rPr>
                <w:rFonts w:cs="Arial" w:ascii="Arial" w:hAnsi="Arial"/>
              </w:rPr>
              <w:t>E REFLEX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-2"/>
              </w:rPr>
              <w:t>Ó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  <w:w w:val="95"/>
              </w:rPr>
              <w:t>SUGERENCIAS DIDÁCTICA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tablas de datos y gráficas de frecuencia simple para complementar la información escrit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cribe conclusiones a partir de datos estadísticos simples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ntesis de información a través de la elaboración de conclusion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riedad entre texto y apoyos gráficos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una lectura en voz alta de algunos reportes de encuesta y promueva una discusión entre los alumnos acerca de sus características.</w:t>
              <w:br/>
              <w:t>-Ayúdelos a definir una estructura para elaborar el reporte de la encuesta realizada.</w:t>
              <w:br/>
              <w:t>-Por último invítelos a escribir el reporte de la encuesta combinando el texto con los gráficos que ya elaboraron.</w:t>
            </w:r>
          </w:p>
        </w:tc>
      </w:tr>
      <w:tr>
        <w:trPr/>
        <w:tc>
          <w:tcPr>
            <w:tcW w:w="3369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142-149   Cuaderno de notas</w:t>
            </w:r>
          </w:p>
        </w:tc>
        <w:tc>
          <w:tcPr>
            <w:tcW w:w="4536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rFonts w:ascii="Arial" w:hAnsi="Arial" w:cs="Arial"/>
                <w:spacing w:val="4"/>
                <w:w w:val="98"/>
              </w:rPr>
            </w:pPr>
            <w:r>
              <w:rPr>
                <w:rFonts w:cs="Arial" w:ascii="Arial" w:hAnsi="Arial"/>
                <w:spacing w:val="4"/>
                <w:w w:val="98"/>
              </w:rPr>
              <w:t>EVALUACIÓN</w:t>
            </w:r>
          </w:p>
        </w:tc>
        <w:tc>
          <w:tcPr>
            <w:tcW w:w="531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443"/>
        <w:gridCol w:w="6168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  <w:w w:val="97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M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PE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TE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7"/>
                <w:w w:val="97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A</w:t>
            </w:r>
            <w:r>
              <w:rPr>
                <w:rFonts w:cs="Arial" w:ascii="Arial" w:hAnsi="Arial"/>
                <w:color w:val="363435"/>
                <w:w w:val="97"/>
              </w:rPr>
              <w:t xml:space="preserve">S </w:t>
            </w:r>
            <w:r>
              <w:rPr>
                <w:rFonts w:cs="Arial" w:ascii="Arial" w:hAnsi="Arial"/>
                <w:color w:val="363435"/>
              </w:rPr>
              <w:t>Q</w:t>
            </w:r>
            <w:r>
              <w:rPr>
                <w:rFonts w:cs="Arial" w:ascii="Arial" w:hAnsi="Arial"/>
                <w:color w:val="363435"/>
                <w:spacing w:val="2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E </w:t>
            </w:r>
            <w:r>
              <w:rPr>
                <w:rFonts w:cs="Arial" w:ascii="Arial" w:hAnsi="Arial"/>
                <w:color w:val="363435"/>
                <w:w w:val="93"/>
              </w:rPr>
              <w:t xml:space="preserve">SE </w:t>
            </w:r>
            <w:r>
              <w:rPr>
                <w:rFonts w:cs="Arial" w:ascii="Arial" w:hAnsi="Arial"/>
                <w:color w:val="363435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color w:val="363435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color w:val="363435"/>
                <w:spacing w:val="-6"/>
                <w:w w:val="93"/>
              </w:rPr>
              <w:t>V</w:t>
            </w:r>
            <w:r>
              <w:rPr>
                <w:rFonts w:cs="Arial" w:ascii="Arial" w:hAnsi="Arial"/>
                <w:color w:val="363435"/>
                <w:w w:val="93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color w:val="363435"/>
                <w:w w:val="93"/>
              </w:rPr>
              <w:t xml:space="preserve">: </w:t>
            </w:r>
            <w:r>
              <w:rPr>
                <w:rFonts w:cs="Arial" w:ascii="Arial" w:hAnsi="Arial"/>
                <w:color w:val="363435"/>
                <w:spacing w:val="1"/>
                <w:w w:val="93"/>
              </w:rPr>
              <w:t>R</w:t>
            </w:r>
            <w:r>
              <w:rPr>
                <w:rFonts w:cs="Arial" w:ascii="Arial" w:hAnsi="Arial"/>
                <w:color w:val="363435"/>
                <w:w w:val="93"/>
              </w:rPr>
              <w:t>e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s</w:t>
            </w:r>
            <w:r>
              <w:rPr>
                <w:rFonts w:cs="Arial" w:ascii="Arial" w:hAnsi="Arial"/>
                <w:color w:val="363435"/>
                <w:spacing w:val="-2"/>
                <w:w w:val="93"/>
              </w:rPr>
              <w:t>olv</w:t>
            </w:r>
            <w:r>
              <w:rPr>
                <w:rFonts w:cs="Arial" w:ascii="Arial" w:hAnsi="Arial"/>
                <w:color w:val="363435"/>
                <w:w w:val="93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-3"/>
              </w:rPr>
              <w:t>pr</w:t>
            </w:r>
            <w:r>
              <w:rPr>
                <w:rFonts w:cs="Arial" w:ascii="Arial" w:hAnsi="Arial"/>
                <w:color w:val="363435"/>
                <w:spacing w:val="-1"/>
              </w:rPr>
              <w:t>o</w:t>
            </w:r>
            <w:r>
              <w:rPr>
                <w:rFonts w:cs="Arial" w:ascii="Arial" w:hAnsi="Arial"/>
                <w:color w:val="363435"/>
                <w:spacing w:val="-2"/>
              </w:rPr>
              <w:t>b</w:t>
            </w:r>
            <w:r>
              <w:rPr>
                <w:rFonts w:cs="Arial" w:ascii="Arial" w:hAnsi="Arial"/>
                <w:color w:val="363435"/>
              </w:rPr>
              <w:t>le</w:t>
            </w:r>
            <w:r>
              <w:rPr>
                <w:rFonts w:cs="Arial" w:ascii="Arial" w:hAnsi="Arial"/>
                <w:color w:val="363435"/>
                <w:spacing w:val="-1"/>
              </w:rPr>
              <w:t>ma</w:t>
            </w:r>
            <w:r>
              <w:rPr>
                <w:rFonts w:cs="Arial" w:ascii="Arial" w:hAnsi="Arial"/>
                <w:color w:val="363435"/>
              </w:rPr>
              <w:t xml:space="preserve">s de 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era </w:t>
            </w:r>
            <w:r>
              <w:rPr>
                <w:rFonts w:cs="Arial" w:ascii="Arial" w:hAnsi="Arial"/>
                <w:color w:val="363435"/>
                <w:spacing w:val="-5"/>
              </w:rPr>
              <w:t>a</w:t>
            </w:r>
            <w:r>
              <w:rPr>
                <w:rFonts w:cs="Arial" w:ascii="Arial" w:hAnsi="Arial"/>
                <w:color w:val="363435"/>
                <w:spacing w:val="-3"/>
              </w:rPr>
              <w:t>u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  <w:spacing w:val="-3"/>
              </w:rPr>
              <w:t>ó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a •</w:t>
            </w:r>
            <w:r>
              <w:rPr>
                <w:rFonts w:cs="Arial" w:ascii="Arial" w:hAnsi="Arial"/>
                <w:color w:val="363435"/>
                <w:spacing w:val="4"/>
              </w:rPr>
              <w:t>C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-5"/>
              </w:rPr>
              <w:t>m</w:t>
            </w:r>
            <w:r>
              <w:rPr>
                <w:rFonts w:cs="Arial" w:ascii="Arial" w:hAnsi="Arial"/>
                <w:color w:val="363435"/>
              </w:rPr>
              <w:t>un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>r in</w:t>
            </w:r>
            <w:r>
              <w:rPr>
                <w:rFonts w:cs="Arial" w:ascii="Arial" w:hAnsi="Arial"/>
                <w:color w:val="363435"/>
                <w:spacing w:val="-2"/>
              </w:rPr>
              <w:t>f</w:t>
            </w:r>
            <w:r>
              <w:rPr>
                <w:rFonts w:cs="Arial" w:ascii="Arial" w:hAnsi="Arial"/>
                <w:color w:val="363435"/>
                <w:spacing w:val="-3"/>
              </w:rPr>
              <w:t>o</w:t>
            </w:r>
            <w:r>
              <w:rPr>
                <w:rFonts w:cs="Arial" w:ascii="Arial" w:hAnsi="Arial"/>
                <w:color w:val="363435"/>
                <w:spacing w:val="1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aci</w:t>
            </w:r>
            <w:r>
              <w:rPr>
                <w:rFonts w:cs="Arial" w:ascii="Arial" w:hAnsi="Arial"/>
                <w:color w:val="363435"/>
                <w:spacing w:val="-3"/>
              </w:rPr>
              <w:t>ó</w:t>
            </w:r>
            <w:r>
              <w:rPr>
                <w:rFonts w:cs="Arial" w:ascii="Arial" w:hAnsi="Arial"/>
                <w:color w:val="363435"/>
              </w:rPr>
              <w:t xml:space="preserve">n 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5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  <w:spacing w:val="-5"/>
              </w:rPr>
              <w:t>á</w:t>
            </w:r>
            <w:r>
              <w:rPr>
                <w:rFonts w:cs="Arial" w:ascii="Arial" w:hAnsi="Arial"/>
                <w:color w:val="363435"/>
                <w:spacing w:val="1"/>
              </w:rPr>
              <w:t>t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</w:rPr>
              <w:t>a •</w:t>
            </w:r>
            <w:r>
              <w:rPr>
                <w:rFonts w:cs="Arial" w:ascii="Arial" w:hAnsi="Arial"/>
                <w:color w:val="363435"/>
                <w:spacing w:val="-24"/>
              </w:rPr>
              <w:t>V</w:t>
            </w:r>
            <w:r>
              <w:rPr>
                <w:rFonts w:cs="Arial" w:ascii="Arial" w:hAnsi="Arial"/>
                <w:color w:val="363435"/>
                <w:spacing w:val="1"/>
              </w:rPr>
              <w:t>a</w:t>
            </w:r>
            <w:r>
              <w:rPr>
                <w:rFonts w:cs="Arial" w:ascii="Arial" w:hAnsi="Arial"/>
                <w:color w:val="363435"/>
              </w:rPr>
              <w:t>li</w:t>
            </w:r>
            <w:r>
              <w:rPr>
                <w:rFonts w:cs="Arial" w:ascii="Arial" w:hAnsi="Arial"/>
                <w:color w:val="363435"/>
                <w:spacing w:val="1"/>
              </w:rPr>
              <w:t>d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 </w:t>
            </w:r>
            <w:r>
              <w:rPr>
                <w:rFonts w:cs="Arial" w:ascii="Arial" w:hAnsi="Arial"/>
                <w:color w:val="363435"/>
                <w:spacing w:val="-3"/>
              </w:rPr>
              <w:t>pr</w:t>
            </w:r>
            <w:r>
              <w:rPr>
                <w:rFonts w:cs="Arial" w:ascii="Arial" w:hAnsi="Arial"/>
                <w:color w:val="363435"/>
                <w:spacing w:val="2"/>
              </w:rPr>
              <w:t>o</w:t>
            </w:r>
            <w:r>
              <w:rPr>
                <w:rFonts w:cs="Arial" w:ascii="Arial" w:hAnsi="Arial"/>
                <w:color w:val="363435"/>
              </w:rPr>
              <w:t>c</w:t>
            </w:r>
            <w:r>
              <w:rPr>
                <w:rFonts w:cs="Arial" w:ascii="Arial" w:hAnsi="Arial"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color w:val="363435"/>
              </w:rPr>
              <w:t>dimi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 xml:space="preserve">os y </w:t>
            </w:r>
            <w:r>
              <w:rPr>
                <w:rFonts w:cs="Arial" w:ascii="Arial" w:hAnsi="Arial"/>
                <w:color w:val="363435"/>
                <w:spacing w:val="-3"/>
              </w:rPr>
              <w:t>r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color w:val="363435"/>
                <w:spacing w:val="1"/>
              </w:rPr>
              <w:t>u</w:t>
            </w:r>
            <w:r>
              <w:rPr>
                <w:rFonts w:cs="Arial" w:ascii="Arial" w:hAnsi="Arial"/>
                <w:color w:val="363435"/>
                <w:spacing w:val="-3"/>
              </w:rPr>
              <w:t>l</w:t>
            </w:r>
            <w:r>
              <w:rPr>
                <w:rFonts w:cs="Arial" w:ascii="Arial" w:hAnsi="Arial"/>
                <w:color w:val="363435"/>
                <w:spacing w:val="1"/>
              </w:rPr>
              <w:t>t</w:t>
            </w:r>
            <w:r>
              <w:rPr>
                <w:rFonts w:cs="Arial" w:ascii="Arial" w:hAnsi="Arial"/>
                <w:color w:val="363435"/>
              </w:rPr>
              <w:t>ados •</w:t>
            </w:r>
            <w:r>
              <w:rPr>
                <w:rFonts w:cs="Arial" w:ascii="Arial" w:hAnsi="Arial"/>
                <w:color w:val="363435"/>
                <w:spacing w:val="-4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1"/>
              </w:rPr>
              <w:t>j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 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  <w:spacing w:val="1"/>
              </w:rPr>
              <w:t>é</w:t>
            </w:r>
            <w:r>
              <w:rPr>
                <w:rFonts w:cs="Arial" w:ascii="Arial" w:hAnsi="Arial"/>
                <w:color w:val="363435"/>
              </w:rPr>
              <w:t>cni</w:t>
            </w:r>
            <w:r>
              <w:rPr>
                <w:rFonts w:cs="Arial" w:ascii="Arial" w:hAnsi="Arial"/>
                <w:color w:val="363435"/>
                <w:spacing w:val="1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>s efici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m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t</w:t>
            </w:r>
            <w:r>
              <w:rPr>
                <w:rFonts w:cs="Arial" w:ascii="Arial" w:hAnsi="Arial"/>
                <w:color w:val="363435"/>
              </w:rPr>
              <w:t>e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Sentido numérico y pensamiento algebraico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las similitudes y diferencias entre el sistema decimal de numeración y algunos sistemas de numeración no posicionales, como el egipcio o el romano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las similitudes y diferencias entre el sistema decimal de numeración y algunos sistemas de numeración no posicionales, como el egipcio o el romano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problemas que lleven a los alumnos a identificar las reglas de escritura del sistema de numeración decimal, romano y egipcio para establecer ventajas y desventajas al compararlos con el decimal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0-11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Identifica la regularidad en sucesiones con números (incluyendo números fraccionarios) que tengan progresión aritmética, para encontrar términos faltantes o continuar la sucesión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ción de la regularidad en sucesiones con números (incluyendo números fraccionarios) que tengan progresión aritmética, para encontrar términos faltantes o continuar la sucesión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a los alumnos diversos problemas en los que tengan que determinar la regularidad de una sucesión con progresión aritmética para poder construir una solución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</w:rPr>
              <w:t>Invítelos a compartir sus procedimientos y a validar sus estrategias de resolució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117-11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elve problemas que implican sumar o restar números fraccionarios con igual o distinto denominado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problemas que impliquen sumas o restas de fracciones comunes con denominadores diferentes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a los alumnos una situación que exija la suma o resta de números fraccionarios con diferente denominador, por ejemplo, la receta para elaborar un platillo, la compra o venta de diferentes productos, etc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ueva la participación de los alumnos para que planteen y resuelvan problemas aditivo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9-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las relaciones entre la multiplicación y la división como operaciones inversa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las relaciones entre la multiplicación y la división como operaciones inversas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cie que los alumnos resuelvan problemas que les impliquen reflexionar sobre las propiedades de la multiplicación y la división. Por ejemplo, puede plantear situaciones en las que les sea dado el divisor y el cociente de una división para que obtengan el dividend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LT 121-12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Forma, espacio y medida.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rutas y ubica lugares utilizando sistemas de referencia convencionales que aparecen en planos o mapa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descripción de la ubicación de objetos en el espacio, especificando dos o más puntos de referencia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e a los alumnos el plano de la localidad y plantee una situación en la que tengan que ubicar un lugar u objeto para describir sus rutas de acceso apoyándose en sistemas de referencia convencionale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6-12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 el perímetro y el área de polígono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elve problemas que implican conversiones entre unidades de medida de longitud, capacidad, peso y tiempo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y usar una fórmula para calcular el perímetro de polígonos, ya sea como resultado de la suma de lados o como product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Resolver problemas en que sea necesaria la conversión entre los múltiplos y submúltiplos del metro, del litro y del kilogramo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a los una situación que implique el cálculo del perímetro de diferentes polígonos. Una vez resuelta pida a los alumnos que compartan sus procedimientos para que elijan el más económico y construyan una fórmul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e diversos problemas que impliquen la conversión de medidas, propicie el trabajo en equipo y la socialización de procedimientos para que los alumnos hagan generalizacione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0-14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63435"/>
              </w:rPr>
              <w:t>EJE: Manejo de la información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 ESPERAD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elve problemas que implican leer o representar información en gráficas de barra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las convenciones para la construcción de gráficas de barras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ciar en los alumnos el análisis de diferentes gráficas de barras para que puedan identificar los elementos que las componen y las consideraciones que deben tenerse al elaborarla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URSOS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4-15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3273"/>
        <w:gridCol w:w="21"/>
        <w:gridCol w:w="3205"/>
        <w:gridCol w:w="620"/>
        <w:gridCol w:w="231"/>
        <w:gridCol w:w="5828"/>
      </w:tblGrid>
      <w:tr>
        <w:trPr/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Por qué se transforman las cosas? El movimiento de las cosas, del sonido en los materiales, de la electricidad en un circuito y de los planetas en el Sistema Solar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 xml:space="preserve">: </w:t>
            </w:r>
            <w:r>
              <w:rPr>
                <w:rFonts w:eastAsia="Microsoft JhengHei Light" w:cs="Arial" w:ascii="Arial" w:hAnsi="Arial"/>
              </w:rPr>
              <w:t>Comprensión de</w:t>
              <w:tab/>
              <w:t>fenómenos y procesos naturales desde la perspectiva científica •</w:t>
              <w:tab/>
              <w:t>Toma de decisiones informadas para el cuidado del ambiente y la promoción de la salud orientadas a la cultura de la prevención • Comprensión de los alcances y limitaciones de la ciencia y del desarrollo tecnológico en diversos contexto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Describe el movimiento de algunos objetos considerando su trayectoria, dirección y rapidez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e mueven los objetos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idez: relación entre la distancia recorrida y el tiempo emplead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vimiento de los objetos con base en el punto de referencia, la trayectoria y la dirección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hacer hipótesis y luego a experimentar con la radio, el reloj, la luz e instrumentos musicales para que identifiquen diferentes propagaciones del sonid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terróguelos para que logren confirmar o rechazar sus hipótesis.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05-1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 la vibración de los materiales con la propagación del sonido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viaja el sonido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a vibración de los materiales con la propagación del sonid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agación del sonido en diferentes medios: sólidos, cuerdas, paredes, madera, líquidos, agua en alberca, tina o en un globo; y gaseosos, aire, tal como escuchamos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eva con los alumnos el establecimiento de hipótesis respecto a la propagación del sonido en diferentes medi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experimentar con la propagación del sonido en diferentes medios y material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dales que lleven un registro de sus observaciones en cuadro de doble entrada (materiales/características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último pídales que retomen sus hipótesis para que las confirmen o las rechacen. 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05-1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74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la propagación del sonido en el oído y la importancia de evitar los sonidos intensos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la propagación del sonido con el funcionamiento del oíd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ctos de los sonidos intensos y prevención de daños en la audición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e al aula materiales audiovisuales que ayuden a los alumnos a comprender la forma en la que el sonido se propaga en el oído humano, así como los daños que los sonidos intensos le pueden ocasionar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pídales que elaboren una descripción de lo aprendido apoyándose en dibujos y/o ilustracion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údelos a identificar sonidos intensos presenten en la vida diaria para que los enlisten y propongan formas de evitarlos.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05-111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 el funcionamiento de un circuito eléctrico a partir de sus componentes, como conductores o aislantes de la energía eléctrica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elaboro un circuito eléctrico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onamiento de un circuito eléctrico y sus componentes –pila, cable y foco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s conductores y aislantes de la corriente eléctric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ones del circuito eléctrico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ue a sus alumnos acerca de la forma en la que funciona un circuito eléctrico, motívelos a establecer hipótesi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organícelos para investigar y construir un circuito eléctrico en el salón de clas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e a los alumnos para que establezcan conclusiones sobre su funcionamiento y los usos y aplicaciones que tiene en la vida diari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3-117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las transformaciones de la electricidad en la vida cotidiana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ciones de la electricidad en la vida cotidiana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 a los alumnos algún material audiovisual en el que se puedan observar las transformaciones de la electricidad en situaciones de la vida cotidian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eriormente interróguelos para que generen conclusiones y tomen notas ilustradas en sus cuaderno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lo considera necesario vuelva a proyectar el video. 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3-117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las características de los componentes del Sistema Solar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es nuestro Sistema Solar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ción del Sistema Solar: Sol, planetas, satélites y asteroide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ciones en el conocimiento del Sistema Solar: modelos geocéntrico y heliocéntric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ce a los alumnos para que indaguen sobre las características y los componentes del sistema solar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eriormente invítelos a elaborar una maqueta o representación del sistema solar para que se apoyen en ella y presenten ante el grupo la información recabada. 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9-123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333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 habilidades, actitudes y valores de la formación científica básica durante la planeación, el desarrollo, la comunicación y la evaluación de un proyecto de su interés en el que integra contenidos del bloque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funciona una parrilla eléctrica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funcionan los instrumentos musicales de cuerda y percusiones?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equipos para que elijan el tema del proyecto a realizar en este bimestr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los en la planificación y desarrollo mism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la presentación de los resultados invitando a participar a los padres de familia u otros grupos.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4-125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ÍA</w:t>
            </w:r>
          </w:p>
          <w:p>
            <w:pPr>
              <w:pStyle w:val="Normal"/>
              <w:shd w:fill="FFFFFF" w:val="clear"/>
              <w:jc w:val="center"/>
              <w:rPr>
                <w:rFonts w:ascii="TrebuchetMS" w:hAnsi="TrebuchetMS" w:cs="TrebuchetMS"/>
              </w:rPr>
            </w:pPr>
            <w:r>
              <w:rPr>
                <w:rFonts w:cs="Arial" w:ascii="Arial" w:hAnsi="Arial"/>
              </w:rPr>
              <w:t xml:space="preserve">Bloque IV. </w:t>
            </w:r>
            <w:r>
              <w:rPr>
                <w:rFonts w:cs="TrebuchetMS" w:ascii="TrebuchetMS" w:hAnsi="TrebuchetMS"/>
              </w:rPr>
              <w:t>Características económicas de los continentes.</w:t>
            </w:r>
          </w:p>
          <w:p>
            <w:pPr>
              <w:pStyle w:val="Normal"/>
              <w:shd w:fill="FFFFFF" w:val="clear"/>
              <w:spacing w:before="30" w:after="200"/>
              <w:ind w:left="318" w:right="317" w:hanging="0"/>
              <w:jc w:val="center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  <w:w w:val="97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M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PE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TE</w:t>
            </w:r>
            <w:r>
              <w:rPr>
                <w:rFonts w:cs="Arial" w:ascii="Arial" w:hAnsi="Arial"/>
                <w:color w:val="363435"/>
                <w:spacing w:val="1"/>
                <w:w w:val="97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C</w:t>
            </w:r>
            <w:r>
              <w:rPr>
                <w:rFonts w:cs="Arial" w:ascii="Arial" w:hAnsi="Arial"/>
                <w:color w:val="363435"/>
                <w:spacing w:val="-7"/>
                <w:w w:val="97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  <w:w w:val="97"/>
              </w:rPr>
              <w:t>A</w:t>
            </w:r>
            <w:r>
              <w:rPr>
                <w:rFonts w:cs="Arial" w:ascii="Arial" w:hAnsi="Arial"/>
                <w:color w:val="363435"/>
                <w:w w:val="97"/>
              </w:rPr>
              <w:t xml:space="preserve">S </w:t>
            </w:r>
            <w:r>
              <w:rPr>
                <w:rFonts w:cs="Arial" w:ascii="Arial" w:hAnsi="Arial"/>
                <w:color w:val="363435"/>
              </w:rPr>
              <w:t>Q</w:t>
            </w:r>
            <w:r>
              <w:rPr>
                <w:rFonts w:cs="Arial" w:ascii="Arial" w:hAnsi="Arial"/>
                <w:color w:val="363435"/>
                <w:spacing w:val="2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E </w:t>
            </w:r>
            <w:r>
              <w:rPr>
                <w:rFonts w:cs="Arial" w:ascii="Arial" w:hAnsi="Arial"/>
                <w:color w:val="363435"/>
                <w:w w:val="93"/>
              </w:rPr>
              <w:t xml:space="preserve">SE </w:t>
            </w:r>
            <w:r>
              <w:rPr>
                <w:rFonts w:cs="Arial" w:ascii="Arial" w:hAnsi="Arial"/>
                <w:color w:val="363435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color w:val="363435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color w:val="363435"/>
                <w:spacing w:val="-6"/>
                <w:w w:val="93"/>
              </w:rPr>
              <w:t>V</w:t>
            </w:r>
            <w:r>
              <w:rPr>
                <w:rFonts w:cs="Arial" w:ascii="Arial" w:hAnsi="Arial"/>
                <w:color w:val="363435"/>
                <w:w w:val="93"/>
              </w:rPr>
              <w:t>O</w:t>
            </w:r>
            <w:r>
              <w:rPr>
                <w:rFonts w:cs="Arial" w:ascii="Arial" w:hAnsi="Arial"/>
                <w:color w:val="363435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color w:val="363435"/>
                <w:w w:val="93"/>
              </w:rPr>
              <w:t>: Reflexión de las diferencias socioeconómicas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rebuchetMS" w:hAnsi="TrebuchetMS" w:cs="TrebuchetMS"/>
              </w:rPr>
            </w:pPr>
            <w:r>
              <w:rPr>
                <w:rFonts w:cs="Arial" w:ascii="Arial" w:hAnsi="Arial"/>
                <w:color w:val="363435"/>
                <w:spacing w:val="4"/>
                <w:w w:val="97"/>
              </w:rPr>
              <w:t xml:space="preserve">EJE TEMÁTICO: </w:t>
            </w:r>
            <w:r>
              <w:rPr>
                <w:rFonts w:cs="Arial" w:ascii="Arial" w:hAnsi="Arial"/>
                <w:color w:val="363435"/>
              </w:rPr>
              <w:t xml:space="preserve">   </w:t>
            </w:r>
            <w:r>
              <w:rPr>
                <w:rFonts w:cs="TrebuchetMS" w:ascii="TrebuchetMS" w:hAnsi="TrebuchetMS"/>
              </w:rPr>
              <w:t>Características económicas de los continentes.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24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espacios agrícolas, ganaderos, forestales y pesqueros en los continentes en relación con los recursos natural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naturales que favorecen la conformación de espacios agrícolas, ganaderos, forestales y pesqueros en los continentes. Distribución en mapas de los principales espacios agrícolas, ganaderos, forestales y pesqueros en los continente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realizar una lectura del libro de texto para que identifiquen las ideas principales y secundarias, así como los ejempl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pídales que organicen la información en un cuadro sinóptic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cie la lectura y el trabajo con mapas para la localización y ubicación de los principales centros de producción trabajados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08-1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246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espacios agrícolas, ganaderos, forestales y pesqueros en los continentes en relación con los recursos natural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entre los recursos naturales y los espacios agrícolas, ganaderos, forestales y pesquero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 a los alumnos en la exploración y análisis de mapas mundiales en los que puedan identificar la relación entre los recursos naturales de una región y los espacios agrícolas, ganaderos, forestales y/o pesqueros que se generan a partir de ést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údelos a establecer conclusiones que pueden ir registrando en sus cuadernos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9-11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74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a distribución de los recursos minerales y energéticos, así como los principales espacios industriales en los continent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recursos minerales y energéticos en los continentes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los principales espacios industriales en los continente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 a los alumnos para que identifiquen a que se refieren los recursos minerales y los energéticos. Pueden organizar la información referente a este punto en un cuadro comparativ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organícelos en pequeños grupos para que a partir de preguntas guía, hagan una lectura de los mapas del Atlas que presentan la distribución de estos recursos en el mund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una puesta en común de sus hallazgos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19-12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440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 redes carreteras, férreas, marítimas y aéreas con el comercio y el turismo de los continent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es redes carreteras, férreas, marítimas y aéreas en los continentes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los principales puertos, aeropuertos, ciudades y lugares turísticos en los continente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e a los alumnos una situación en la que tengan que describir una ruta de viaje de negocios internacional apoyándose en mapas para identificar las principales rutas de distribución para el comercio y el turismo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ícelos para que trabajen en equipo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7-13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76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 redes carreteras, férreas, marítimas y aéreas con el comercio y el turismo de los continent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de las redes de transportes con el comercio y el turismo en los continente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me con los alumnos el trabajo realizado en la sesión anterior para que cada equipo presente, explique y justifique ante el grupo sus rutas de viaje de negocios internacional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7-13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629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diferencias económicas en países representativos de los continent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económicas relevantes de países representativos por continente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</w:rPr>
              <w:t>Comparación del producto interno bruto (PIB) de diferentes países en los continente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binas y asígneles un país para indaguen sobre las actividades económicas en las que destaca, así como el PIB que present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dales que organicen la información en carteles y se preparen para una exposición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37-14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diferencias económicas en países representativos de los continentes.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s de los países representativos de los continentes, de acuerdo con sus principales actividades económicas.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la exposición del trabajo realizado en la sesión anterior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pedirles a los alumnos que vayan llenando un cuadro comparativo con la información que aporte cada equipo para que al finalizar puedan sacar conclusiones respecto a las diferencias económicas de los países representativos de cada continente.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3-145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2"/>
        <w:gridCol w:w="727"/>
        <w:gridCol w:w="5884"/>
      </w:tblGrid>
      <w:tr>
        <w:trPr/>
        <w:tc>
          <w:tcPr>
            <w:tcW w:w="1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que IV: </w:t>
            </w:r>
            <w:r>
              <w:rPr>
                <w:rFonts w:cs="TrebuchetMS" w:ascii="TrebuchetMS" w:hAnsi="TrebuchetMS"/>
                <w:sz w:val="24"/>
                <w:szCs w:val="26"/>
              </w:rPr>
              <w:t>De los caudillos a las instituciones (1920-1982)</w:t>
            </w:r>
          </w:p>
          <w:p>
            <w:pPr>
              <w:pStyle w:val="Normal"/>
              <w:shd w:fill="FFFFFF" w:val="clear"/>
              <w:spacing w:before="30" w:after="200"/>
              <w:ind w:left="318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 xml:space="preserve">: </w:t>
            </w:r>
            <w:r>
              <w:rPr>
                <w:rFonts w:cs="Arial" w:ascii="Arial" w:hAnsi="Arial"/>
                <w:spacing w:val="4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-3"/>
              </w:rPr>
              <w:t>p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n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>n 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ie</w:t>
            </w:r>
            <w:r>
              <w:rPr>
                <w:rFonts w:cs="Arial" w:ascii="Arial" w:hAnsi="Arial"/>
                <w:spacing w:val="-5"/>
              </w:rPr>
              <w:t>m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</w:rPr>
              <w:t>o y 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l e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acio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icos •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o de in</w:t>
            </w:r>
            <w:r>
              <w:rPr>
                <w:rFonts w:cs="Arial" w:ascii="Arial" w:hAnsi="Arial"/>
                <w:spacing w:val="-2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</w:rPr>
              <w:t>ac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>n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 xml:space="preserve">a• </w:t>
            </w:r>
            <w:r>
              <w:rPr>
                <w:rFonts w:cs="Arial" w:ascii="Arial" w:hAnsi="Arial"/>
                <w:spacing w:val="-5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</w:rPr>
              <w:t>aci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</w:rPr>
              <w:t xml:space="preserve">n de </w:t>
            </w:r>
            <w:r>
              <w:rPr>
                <w:rFonts w:cs="Arial" w:ascii="Arial" w:hAnsi="Arial"/>
                <w:w w:val="107"/>
              </w:rPr>
              <w:t>u</w:t>
            </w:r>
            <w:r>
              <w:rPr>
                <w:rFonts w:cs="Arial" w:ascii="Arial" w:hAnsi="Arial"/>
                <w:spacing w:val="-1"/>
                <w:w w:val="107"/>
              </w:rPr>
              <w:t>n</w:t>
            </w:r>
            <w:r>
              <w:rPr>
                <w:rFonts w:cs="Arial" w:ascii="Arial" w:hAnsi="Arial"/>
                <w:w w:val="99"/>
              </w:rPr>
              <w:t xml:space="preserve">a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ci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a h</w:t>
            </w:r>
            <w:r>
              <w:rPr>
                <w:rFonts w:cs="Arial" w:ascii="Arial" w:hAnsi="Arial"/>
                <w:spacing w:val="-1"/>
              </w:rPr>
              <w:t>ist</w:t>
            </w:r>
            <w:r>
              <w:rPr>
                <w:rFonts w:cs="Arial" w:ascii="Arial" w:hAnsi="Arial"/>
                <w:spacing w:val="-3"/>
              </w:rPr>
              <w:t>ó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  <w:spacing w:val="-2"/>
              </w:rPr>
              <w:t>a</w:t>
            </w:r>
            <w:r>
              <w:rPr>
                <w:rFonts w:cs="Arial" w:ascii="Arial" w:hAnsi="Arial"/>
              </w:rPr>
              <w:t xml:space="preserve">ra 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w w:val="98"/>
              </w:rPr>
              <w:t>c</w:t>
            </w:r>
            <w:r>
              <w:rPr>
                <w:rFonts w:cs="Arial" w:ascii="Arial" w:hAnsi="Arial"/>
                <w:spacing w:val="-3"/>
                <w:w w:val="98"/>
              </w:rPr>
              <w:t>o</w:t>
            </w:r>
            <w:r>
              <w:rPr>
                <w:rFonts w:cs="Arial" w:ascii="Arial" w:hAnsi="Arial"/>
                <w:spacing w:val="-5"/>
                <w:w w:val="109"/>
              </w:rPr>
              <w:t>n</w:t>
            </w:r>
            <w:r>
              <w:rPr>
                <w:rFonts w:cs="Arial" w:ascii="Arial" w:hAnsi="Arial"/>
                <w:spacing w:val="1"/>
                <w:w w:val="92"/>
              </w:rPr>
              <w:t>v</w:t>
            </w:r>
            <w:r>
              <w:rPr>
                <w:rFonts w:cs="Arial" w:ascii="Arial" w:hAnsi="Arial"/>
                <w:spacing w:val="-2"/>
                <w:w w:val="96"/>
              </w:rPr>
              <w:t>i</w:t>
            </w:r>
            <w:r>
              <w:rPr>
                <w:rFonts w:cs="Arial" w:ascii="Arial" w:hAnsi="Arial"/>
                <w:spacing w:val="-2"/>
                <w:w w:val="92"/>
              </w:rPr>
              <w:t>v</w:t>
            </w:r>
            <w:r>
              <w:rPr>
                <w:rFonts w:cs="Arial" w:ascii="Arial" w:hAnsi="Arial"/>
                <w:w w:val="103"/>
              </w:rPr>
              <w:t>e</w:t>
            </w:r>
            <w:r>
              <w:rPr>
                <w:rFonts w:cs="Arial" w:ascii="Arial" w:hAnsi="Arial"/>
                <w:spacing w:val="-1"/>
                <w:w w:val="103"/>
              </w:rPr>
              <w:t>n</w:t>
            </w:r>
            <w:r>
              <w:rPr>
                <w:rFonts w:cs="Arial" w:ascii="Arial" w:hAnsi="Arial"/>
                <w:w w:val="95"/>
              </w:rPr>
              <w:t>c</w:t>
            </w:r>
            <w:r>
              <w:rPr>
                <w:rFonts w:cs="Arial" w:ascii="Arial" w:hAnsi="Arial"/>
                <w:spacing w:val="1"/>
                <w:w w:val="95"/>
              </w:rPr>
              <w:t>i</w:t>
            </w:r>
            <w:r>
              <w:rPr>
                <w:rFonts w:cs="Arial" w:ascii="Arial" w:hAnsi="Arial"/>
                <w:w w:val="99"/>
              </w:rPr>
              <w:t>a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 la formación de instituciones en el México posrevolucionario aplicando los términos década y años, e identifica cambios en la distribución poblaciona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a del periodo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temporal y espacial de los principales acontecimientos del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 posrevolucionario a principios de los ochenta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me con los alumnos la importancia del movimiento revolucionario y las causas que se defendieron para que puedan comprender el origen de los acontecimientos de la época que van a estudiar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óngales la elaboración de una secuencia temporal donde ordenen hechos y/o instituciones, con fechas y personajes representativo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0-1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las causas de la lucha por el poder entre los caudillos posrevolucionarios y las condiciones en que se creó el PNR y el surgimiento de los partidos de oposición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 algunas causas y consecuencias de la rebelión cristera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os caudillos al presidencialismo: La rebelión cristera. La creación y consolidación del PNR y el surgimiento de nuevos partidos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realizar una lectura comentada de la información que proporciona el libro de texto acerca de los temas que se van a abordar con la intención de que vayan identificando y registrando las causas y las consecuencias de los sucesos narrados en el text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organícelos en equipos pequeños para que, elaboren una red causal que les permita explicar ante el grupo, las causas y las consecuencias de los enfrentamientos registrados después de la Revolución Mexican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3-12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causas de la expropiación petrolera y el reparto agrario durante el cardenismo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la participación de México en la Segunda Guerra Mundial, el proceso de industrialización y sus consecuencias sociales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mpulso a la economía: La expropiación petrolera y el reparto agrario durante el cardenismo. México en el contexto de la Segunda Guerra Mundial. El crecimiento de la industria y los problemas del campo. Las demandas de obreros, campesinos y clase media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e a los alumnos para el estudio de episodios significativos de la vida postrevolucionaria en el paí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ícelos en equipos para que un par de ellos analice y organice la información referente a cada episodio y se prepare para exponer al grupo sus causas y consecuencia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de generar un proceso de heteroevaluación para que los alumnos se retroalimenten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LT 130-13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 la importancia de la seguridad social y las causas del crecimiento demográfico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guridad social y el inicio de la explosión demográfica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ce una lectura comentada con los alumnos y centre su atención en la importancia de la seguridad social y las causas del crecimiento demográfico. Posteriormente oriéntelos para que organicen la información rescatada en sus cuadernos de nota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0-14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a importancia de otorgar el derecho de la mujer al voto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mujeres y el derecho al voto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equipos para indaguen sobre la participación de la mujer en los procesos electorales a través de la historia de Méxic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realicen un debate la conveniencia de otorgarle el derecho al voto a la muje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LT 143-14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cambios en la cultura y la importancia de la participación de México en eventos deportivos internacionale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la importancia de la educación en el desarrollo de México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ultura y los medios de comunicación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, pintura, cine, radio, televisión y deporte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ducación nacional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tres equipos para que indaguen sobre cada uno de los temas que se proponen y elaboren collage de imágenes que les permitan presentar la información recabada al grup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5-15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0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 aspectos de la cultura y la vida cotidiana del pasado y su importancia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olidaridad de México hacia los pueblos en conflict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 movimiento estudiantil de 196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e a los alumnos material audiovisual sobre los temas de reflexión, o realice una lectura comentada con el grupo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invítelos reflexionar sobre los cambios y la permanencia de las situaciones estudiada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151-1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6"/>
        <w:gridCol w:w="693"/>
        <w:gridCol w:w="5953"/>
      </w:tblGrid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CÍVICA Y ÉTIC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que IV. Vida y gobiernos democrático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 xml:space="preserve">: </w:t>
            </w:r>
            <w:r>
              <w:rPr>
                <w:rFonts w:eastAsia="Microsoft JhengHei Light" w:cs="Arial" w:ascii="Arial" w:hAnsi="Arial"/>
                <w:color w:val="000000"/>
              </w:rPr>
              <w:t>Apego a la legalidad y sentido de justicia • Comprensión y aprecio por la democraci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Aula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4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que las normas representan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acuerdos para la convivencia democrática, basados en principios y valores reconocidos por todos y orientados al bien común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democracia todos tenemos derechos y responsabilidade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me situaciones vividas en el aula o en la comunidad escolar para que los alumnos reconozcan la importancia de los acuerdos para la convivencia democrátic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ítelos a organizar los derechos y las responsabilidades de la convivencia democrática democracia en una tabla que los relacione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24-1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9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en la Constitución la Ley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rema que garantiza derechos fundamentales y sustenta principios y valores democrátic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titución: leyes que protegen nuestros derech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ude a que los alumnos reflexionen y contesten las siguientes preguntas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la Constitución es una ley suprema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áles son los derechos fundamentales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Qué principios sustenta? ¿Cuáles valores democráticos promueve?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de invitarlos a elaborar un mural que los ayude a responder estas preguntas. 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LT 134-1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distintas formas de gobierno y reconoce en la democracia una opción que posibilita la participación ciudadana y una mejor convivencia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sponsabilidad de gobernar: una tarea para tod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Propicie que los alumnos reflexionen e indaguen acerca de los siguientes aspectos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é distingue al gobierno democrático de otras formas de gobierno. Por qué la autoridad debe tener como marco de su actuación el respeto a las leyes y a la dignidad de las personas. Cómo se integra el gobierno en el municipio, la entidad y el país. Qué posibilidades de relacionarse con sus gobernantes tienen quienes viven en una sociedad democrática. Por qué la participación ciudadana es importante para la gobernabilidad democrátic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 invítelos a elaborar un collage que represente sus conclusiones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44-1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Transversal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9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prácticas democráticas para favorecer la toma de acuerdos en los contextos donde se desenvuelve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 con responsabilidad: el pago de impues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los alumnos a indagar y reflexionar acerca de dónde o de quiénes se obtiene el dinero para la construcción, instalación y prestación de servicios, como agua, luz, drenaje, escuelas y hospitales; cómo puede explicarse la existencia de los “impuestos”, cómo se convierte un ciudadano en un “contribuyente” y; a qué se hace acreedor quien no cumple con el pago de impuestos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4-1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NCIAS DIDÁCTICAS</w:t>
            </w:r>
          </w:p>
        </w:tc>
      </w:tr>
      <w:tr>
        <w:trPr>
          <w:trHeight w:val="1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prácticas democráticas para favorecer la toma de acuerdos en los contextos donde se desenvuelve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 con responsabilidad: el pago de impues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para que compartan la información que indagaron en la sesión anterior y lleguen a conclusiones que puedan ejemplificar con aspectos cercanos a su experiencia cotidiana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4-1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ÁMBITO: Ambiente escolar y vida cotidiana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prácticas democráticas para favorecer la toma de acuerdos en los contextos donde se desenvuelve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rdos que nos benefician a tod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Oriente a los alumnos para que identifiquen </w:t>
            </w:r>
            <w:r>
              <w:rPr>
                <w:rFonts w:cs="Arial" w:ascii="Arial" w:hAnsi="Arial"/>
                <w:color w:val="000000"/>
              </w:rPr>
              <w:t>cuáles son los criterios para la aplicación de sanciones en la escuel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steriormente retome algún suceso reciente en la escuela o la comunidad e invítelos a reflexionar sobre lo que les puede permitir considerar como justa o injusta una sanción a los infractores de las normas. </w:t>
            </w:r>
          </w:p>
        </w:tc>
      </w:tr>
      <w:tr>
        <w:trPr>
          <w:trHeight w:val="1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LT 154-1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a prácticas democráticas para favorecer la toma de acuerdos en los contextos donde se desenvuelve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rdos que nos benefician a tod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logue sobre las ventajas que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rciona el que existan acuerdos que definan lo que está o no permitido dentro de una comunidad como lo es la escuela o el aula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pués, organice una asamblea para que el grupo tome acuerdos sobre algún aspecto que los esté afectando. 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154-1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6"/>
        <w:gridCol w:w="693"/>
        <w:gridCol w:w="5953"/>
      </w:tblGrid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ARTISTIC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que 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spacing w:val="4"/>
                <w:w w:val="97"/>
              </w:rPr>
              <w:t>C</w:t>
            </w:r>
            <w:r>
              <w:rPr>
                <w:rFonts w:cs="Arial" w:ascii="Arial" w:hAnsi="Arial"/>
                <w:spacing w:val="-1"/>
                <w:w w:val="97"/>
              </w:rPr>
              <w:t>O</w:t>
            </w:r>
            <w:r>
              <w:rPr>
                <w:rFonts w:cs="Arial" w:ascii="Arial" w:hAnsi="Arial"/>
                <w:spacing w:val="2"/>
                <w:w w:val="97"/>
              </w:rPr>
              <w:t>M</w:t>
            </w:r>
            <w:r>
              <w:rPr>
                <w:rFonts w:cs="Arial" w:ascii="Arial" w:hAnsi="Arial"/>
                <w:spacing w:val="1"/>
                <w:w w:val="97"/>
              </w:rPr>
              <w:t>PE</w:t>
            </w:r>
            <w:r>
              <w:rPr>
                <w:rFonts w:cs="Arial" w:ascii="Arial" w:hAnsi="Arial"/>
                <w:spacing w:val="2"/>
                <w:w w:val="97"/>
              </w:rPr>
              <w:t>TE</w:t>
            </w:r>
            <w:r>
              <w:rPr>
                <w:rFonts w:cs="Arial" w:ascii="Arial" w:hAnsi="Arial"/>
                <w:spacing w:val="1"/>
                <w:w w:val="97"/>
              </w:rPr>
              <w:t>N</w:t>
            </w:r>
            <w:r>
              <w:rPr>
                <w:rFonts w:cs="Arial" w:ascii="Arial" w:hAnsi="Arial"/>
                <w:spacing w:val="2"/>
                <w:w w:val="97"/>
              </w:rPr>
              <w:t>C</w:t>
            </w:r>
            <w:r>
              <w:rPr>
                <w:rFonts w:cs="Arial" w:ascii="Arial" w:hAnsi="Arial"/>
                <w:spacing w:val="-7"/>
                <w:w w:val="97"/>
              </w:rPr>
              <w:t>I</w:t>
            </w:r>
            <w:r>
              <w:rPr>
                <w:rFonts w:cs="Arial" w:ascii="Arial" w:hAnsi="Arial"/>
                <w:spacing w:val="2"/>
                <w:w w:val="97"/>
              </w:rPr>
              <w:t>A</w:t>
            </w:r>
            <w:r>
              <w:rPr>
                <w:rFonts w:cs="Arial" w:ascii="Arial" w:hAnsi="Arial"/>
                <w:w w:val="97"/>
              </w:rPr>
              <w:t xml:space="preserve">S 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spacing w:val="2"/>
              </w:rPr>
              <w:t>U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w w:val="93"/>
              </w:rPr>
              <w:t xml:space="preserve">SE </w:t>
            </w:r>
            <w:r>
              <w:rPr>
                <w:rFonts w:cs="Arial" w:ascii="Arial" w:hAnsi="Arial"/>
                <w:spacing w:val="-15"/>
                <w:w w:val="93"/>
              </w:rPr>
              <w:t>F</w:t>
            </w:r>
            <w:r>
              <w:rPr>
                <w:rFonts w:cs="Arial" w:ascii="Arial" w:hAnsi="Arial"/>
                <w:spacing w:val="-20"/>
                <w:w w:val="93"/>
              </w:rPr>
              <w:t>A</w:t>
            </w:r>
            <w:r>
              <w:rPr>
                <w:rFonts w:cs="Arial" w:ascii="Arial" w:hAnsi="Arial"/>
                <w:spacing w:val="-6"/>
                <w:w w:val="93"/>
              </w:rPr>
              <w:t>V</w:t>
            </w:r>
            <w:r>
              <w:rPr>
                <w:rFonts w:cs="Arial" w:ascii="Arial" w:hAnsi="Arial"/>
                <w:w w:val="93"/>
              </w:rPr>
              <w:t>O</w:t>
            </w:r>
            <w:r>
              <w:rPr>
                <w:rFonts w:cs="Arial" w:ascii="Arial" w:hAnsi="Arial"/>
                <w:spacing w:val="2"/>
                <w:w w:val="93"/>
              </w:rPr>
              <w:t>RECEN</w:t>
            </w:r>
            <w:r>
              <w:rPr>
                <w:rFonts w:cs="Arial" w:ascii="Arial" w:hAnsi="Arial"/>
                <w:w w:val="93"/>
              </w:rPr>
              <w:t>: Artística y cultural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Artes visuales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 xml:space="preserve">EJE: Apreciación y contextualización 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1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 objetos tridimensionales que expresen movimiento utilizando diversos soportes, procesos y materiale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 objetos tridimensionales con movimiento, utilizando diferentes soportes, procesos y materiales con los que se puedan experimentar las diferentes forma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e a los alumnos en la observación de las diferentes formas en las que se puede representar el movimiento en una obra tridimensional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údelos a establecer la diferencia entre obras tridimensionales que expresan movimiento, de las móviles. Investigación de las características de un objeto tridimensional con movimiento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2-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Artes visuale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363435"/>
                <w:w w:val="102"/>
              </w:rPr>
              <w:t>EJE: Expresió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 objetos tridimensionales que expresen movimiento utilizando diversos soportes, procesos y materiale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 objetos tridimensionales con movimiento, utilizando diferentes soportes, procesos y materiales con los que se puedan experimentar las diferentes forma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e a los alumnos a crear una obra tridimensional tomando en cuenta las características observadas y estudiadas en la sesión anterior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2-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Expresión corporal y danz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Apreciac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3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las características de los diferentes géneros dancístic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 diversidad de lenguajes dancísticos que se aplican en la danza escénica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ón sobre diferentes géneros dancísticos de la comunida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óyese en imágenes o materiales audiovisuales para que los alumnos puedan apreciar los diferentes lenguajes presentes en la danza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mente, invítelos a identificar los que están presentes en los géneros dancísticos que se practican en su comunidad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4-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Expresión corporal y danz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 xml:space="preserve">EJE: Expresión 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4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e las características de los diferentes géneros dancístic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libre de un género dancístico utilizando elementos coreográfic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ce a los alumnos en equipos para que diseñen y presenten al grupo una coreografía en la que utilicen los elementos coreográficos que analizaron y estudiaron en la sesión anterior. 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4-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868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  <w:tab/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Músic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Apreciac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5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 una melodía conocida a distintos géneros musicales utilizando recursos sonoros como: voz, objetos o instrument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s características y las diferencias de diversos géneros musicales (instrumentación, ritmo y contenido)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ción de las diferencias de distintos géneros musicale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ve al salón de clases un reproductor de audio y presente a los alumnos fragmentos de melodías de diferentes géneros musicales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eriormente invítelos a indagar sobre las características de y diferencias de estos géneros para que las describan en sus cuadernos de notas. 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6-6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Música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Expres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6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 una melodía conocida a distintos géneros musicales utilizando recursos sonoros como: voz, objetos o instrument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ión de melodías conocidas a distintos géneros musicales, utilizando los recursos sonoros del cuerpo, de la voz, de objetos o instrument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e a los alumnos en equipos y pídales que seleccionen una melodía conocida por tod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ígneles un género musical para que adapten la melodía a dicho género utilizando los recursos que tengan a la mano que les haya solicitado con anterioridad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6-6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LENGUAJE ARTÍSTICO: Teatro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color w:val="363435"/>
                <w:w w:val="102"/>
              </w:rPr>
            </w:pPr>
            <w:r>
              <w:rPr>
                <w:rFonts w:cs="Arial" w:ascii="Arial" w:hAnsi="Arial"/>
                <w:color w:val="363435"/>
                <w:w w:val="102"/>
              </w:rPr>
              <w:t>EJE: Apreciación, expresión y contextualización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7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____ al ____ de ____________________ de ___________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IZAJE ESPERAD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ERENCIAS DIDÁCTICAS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Crea un teatrino con materiales diversos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dentificación de los elementos que componen un teatrino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Cs w:val="24"/>
              </w:rPr>
              <w:t>Elaboración del escenario adecuado para ambientar una puesta en escena de marionetas o títeres con materiales diversos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ce a los alumnos para indaguen sobre las características de un teatrino, lo elaboren y presenten representen algún cuento o leyenda.</w:t>
            </w:r>
          </w:p>
        </w:tc>
      </w:tr>
      <w:tr>
        <w:trPr>
          <w:trHeight w:val="1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 69-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5840" w:h="12240"/>
      <w:pgMar w:left="1418" w:right="1418" w:gutter="0" w:header="0" w:top="57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inion Pro" w:hAnsi="Minion Pro" w:eastAsia="Calibri" w:cs="Minion Pr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8:01:00Z</dcterms:created>
  <dc:creator>Ediciones Azteca</dc:creator>
  <dc:description/>
  <cp:keywords/>
  <dc:language>en-US</dc:language>
  <cp:lastModifiedBy>jorge</cp:lastModifiedBy>
  <dcterms:modified xsi:type="dcterms:W3CDTF">2015-12-03T02:03:00Z</dcterms:modified>
  <cp:revision>28</cp:revision>
  <dc:subject/>
  <dc:title>Planeaciones</dc:title>
</cp:coreProperties>
</file>